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023266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3780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223545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5955265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9243714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3896433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